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Feb. 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- 11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                      </w:t>
        <w:tab/>
        <w:tab/>
        <w:tab/>
        <w:t xml:space="preserve">   WEEK: 22nd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fferentiated reading - my NEW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hows understanding by following more complex classroom instru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ember: Reading Strategy Foc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ook at the picture, 2. Look at the words from left to right, 3. Point to each word as you re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 BACKGRO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vite children to mime what is done in each part of the school by groups and the other group have to gues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children questions, such as Where children eat lunch? Where children play?, etc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- SHARED-TO-GUIDED-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book to children (Author and tit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the cover with them and read the 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these children yes/no questions for example: The school has a gym. Does our school have a gym?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the children eat in the gym?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 questions that don´t require oral answers (new vocabular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- GUIDED-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ce the book to childr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sk these children some questions. e, g, What do you see on the cover? (Author and title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y: I wonder what we’ll learn about the new school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courage children to follow along with their own copies of the book, turning the pages as you read together and using their own fingers to point to the wor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some questions about reading. E.g., What kind of things you find in the Library?. What do you do in the gy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Blo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 c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d rea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52:00Z</dcterms:created>
  <dc:creator>pescobar</dc:creator>
  <dc:description/>
  <cp:keywords/>
  <dc:language>en-US</dc:language>
  <cp:lastModifiedBy>cmadriñan</cp:lastModifiedBy>
  <cp:lastPrinted>2009-09-16T15:56:00Z</cp:lastPrinted>
  <dcterms:modified xsi:type="dcterms:W3CDTF">2011-02-02T18:07:00Z</dcterms:modified>
  <cp:revision>4</cp:revision>
  <dc:subject/>
  <dc:title>2007-2008 PYP WEEKLY PLANNER</dc:title>
</cp:coreProperties>
</file>